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itka Markusová, mobil: 724 313 893, e-mail:markus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b/>
          <w:sz w:val="26"/>
        </w:rPr>
        <w:t>Název akce:  Oprava povrchu silnice III/19830 Hoštěc</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19830 Hoštěc“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567"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t>Jedná se o opravu povrchu silnice III/19830 v délce cca 2 171 m, plocha cca 10 855 m2 v km cca 3,300 – 5,471 Hoštěc. V rámci plnění bude provedeno částečné odfrézování asfaltového krytu 30% opravovaného úseku do hloubky 30 mm. Dále budou provedeny vyrovnávky asfaltem ACL 16 na 100% plochy v prům. tl. 40 mm, sanace krajů vozovky cca 150 m2, sanace neúnosných míst vozovky cca 1000 m2 a pokládka nové obrusné vrstvy ACO 11S, tl. 50 mm. Po dokončení oprav bude provedena reprofilace příkopů, doplnění krajnic vhodným materiálem se zhutněním a nové vodorovné dopravní značení. V úseku obce budou umístěny žlabovky.</w:t>
      </w:r>
    </w:p>
    <w:p>
      <w:pPr>
        <w:pStyle w:val="Normal"/>
        <w:tabs>
          <w:tab w:val="clear" w:pos="708"/>
          <w:tab w:val="left" w:pos="567"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1. 10.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1. 10.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t>d) Kupní smlouva na frézovaný materiá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58:00Z</dcterms:created>
  <dc:creator>Charvát</dc:creator>
  <dc:description/>
  <cp:keywords/>
  <dc:language>en-US</dc:language>
  <cp:lastModifiedBy>Malár František</cp:lastModifiedBy>
  <cp:lastPrinted>2019-03-27T09:48:00Z</cp:lastPrinted>
  <dcterms:modified xsi:type="dcterms:W3CDTF">2020-06-09T09:01:00Z</dcterms:modified>
  <cp:revision>6</cp:revision>
  <dc:subject/>
  <dc:title>SMLOUVA O DÍLO</dc:title>
</cp:coreProperties>
</file>